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преддверии Дня Победы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отрудники Госадмтехнадзора не только выявляют, штрафуют и обязывают нарушителей убирать поднадзорную территорию, но и сами принимают участие в наведении порядк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рриториальным отделом №32, который осуществляет надзорную деятельность на территории Лотошинского и Шаховского муниципальных районов, уже более пяти лет в инициативном порядке проводится работа по обслуживанию небольшого братского захоронения в деревне Бренево сельского поселения Ошейкинское Лотошинского района. В этой братской могиле лежит экипаж танка, погибший в бою за деревню и местные жители, расстрелянные фашистам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ждый год в конце апреля сотрудники отдела проводят субботники на данной территории, приводя место захоронения в порядок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этом году, администрация сельского поселения Ошейкинское, после обращения сотрудников надзорного органа, оказала помощь по вырубке аварийных деревьев на подходах к братскому захоронению, инспекторами территориального отдела был убран мелкий бытовой мусор, вырублен кустарник, территория очищена от древесных остатков, проведена окраска ограды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инспекторы Госадмтехнадзора показывают личным примером, как должна содержаться закрепленная территор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4:42:00Z</dcterms:created>
  <dc:creator>TO</dc:creator>
  <dc:description/>
  <cp:keywords/>
  <dc:language>en-US</dc:language>
  <cp:lastModifiedBy>Кротова Кристина Юрьевна</cp:lastModifiedBy>
  <dcterms:modified xsi:type="dcterms:W3CDTF">2015-05-06T14:05:00Z</dcterms:modified>
  <cp:revision>3</cp:revision>
  <dc:subject/>
  <dc:title/>
</cp:coreProperties>
</file>